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adwal Monitoring Produk Tahap Pra Rancangan 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480"/>
        <w:gridCol w:w="2400"/>
        <w:gridCol w:w="213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Nama Dosen Penguj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Hari/tanggal/pukul pelaksanaan monitoring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Temp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H. Munichy B.Edre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mis, 29 April 2010 jam 08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r.H. Revianto B. Santo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v-SE"/>
              </w:rPr>
              <w:t>Rabu, 28 April 2010 jam 08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si Golda Yuli, ST.,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s, 29 April 2010 jam 08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R.Ir.Hj.Sugini, 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Rabu, 28 April 2010 jam 13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 Etik Mufida, M.E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Rabu, 28 April 2010 jam 08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Wisnu Hendrawan, ST.,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Rabu, 28 April 2010 jam 08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r-ing Ilya F.Maharika, 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Rabu, 28 April 2010 jam 10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r. Hj. Hastuti Saptorini, 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v-SE"/>
              </w:rPr>
              <w:t>Kamis, 29 April 2010 jam 08;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r. Rini Darmawati, 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v-SE"/>
              </w:rPr>
              <w:t>Kamis, 29 April 2010, jam 10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H.Ahmad Saifudin, 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mis, 29April 2010 jam 08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H. Hanif Budiman, M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um’at, 30 April 2010 jam 08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 Tony K.Wibiso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um’at, 30 April 2010 jam 08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H. Handoyotomo, M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um’at, 30 April 2010 jam 10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 H. Fajriyanto, 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mis, 29 April 2010 jam 10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. H. Suparwoko, MURP.,Ph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mis, 29 April 2010 jam 10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.H.Iftironi, ML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mis, 29 April 2010 jam 10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tu A.P.Agustiananda, ST.,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bu, 28 April 2010-08-30 jam 09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H.Supriyanta, M.S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bu, 28 April 2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am 09:00-selesa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120" w:hanging="0"/>
        <w:rPr>
          <w:b/>
          <w:b/>
          <w:lang w:val="it-IT"/>
        </w:rPr>
      </w:pPr>
      <w:r>
        <w:rPr>
          <w:b/>
          <w:lang w:val="it-IT"/>
        </w:rPr>
        <w:t>Prosedur Monitoring :</w:t>
      </w:r>
    </w:p>
    <w:p>
      <w:pPr>
        <w:pStyle w:val="Normal"/>
        <w:numPr>
          <w:ilvl w:val="0"/>
          <w:numId w:val="1"/>
        </w:numPr>
        <w:ind w:left="360" w:right="29" w:hanging="360"/>
        <w:rPr/>
      </w:pPr>
      <w:r>
        <w:rPr>
          <w:sz w:val="20"/>
          <w:szCs w:val="20"/>
          <w:lang w:val="it-IT"/>
        </w:rPr>
        <w:t>Mahasiswa membawa produk Buku Laporan TA 1eks dari awal sampai tahap analisis beserta form monitoring yang telah diisi identitas peserta TA</w:t>
      </w:r>
    </w:p>
    <w:p>
      <w:pPr>
        <w:pStyle w:val="Normal"/>
        <w:numPr>
          <w:ilvl w:val="0"/>
          <w:numId w:val="1"/>
        </w:numPr>
        <w:ind w:left="360" w:right="629" w:hanging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Mahasiswa melakukan monitoring kepada DOSEN PENGUJI dengan cara datang sesuai jadwal dan tempat yang telah ditentukan</w:t>
      </w:r>
    </w:p>
    <w:p>
      <w:pPr>
        <w:pStyle w:val="Normal"/>
        <w:numPr>
          <w:ilvl w:val="0"/>
          <w:numId w:val="1"/>
        </w:numPr>
        <w:ind w:left="360" w:right="29" w:hanging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Form monitoring yang telah diisi oleh dosen  penguji difotokopi 1 lembar kemudian diserahkan kepada dosen pembimbing dan form asli diserahkan kepada panitia TA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Yogyakarta, 20 April 2010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Koordinator Tugas Akhir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Nensi Golda Yuli, ST.,MT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04:00Z</dcterms:created>
  <dc:creator>VAIO</dc:creator>
  <dc:description/>
  <cp:keywords/>
  <dc:language>en-US</dc:language>
  <cp:lastModifiedBy>VAIO</cp:lastModifiedBy>
  <dcterms:modified xsi:type="dcterms:W3CDTF">2010-08-30T07:16:00Z</dcterms:modified>
  <cp:revision>2</cp:revision>
  <dc:subject/>
  <dc:title>Jadwal Monitoring Produk Tahap Pra Rancangan </dc:title>
</cp:coreProperties>
</file>